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09975818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197027320"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853847655"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